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                           </w:t>
      </w:r>
      <w:r>
        <w:rPr>
          <w:b/>
          <w:color w:val="FF0000"/>
          <w:sz w:val="28"/>
        </w:rPr>
        <w:t>Случайная накидка Лабиринтов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* - Шанс ловушки = d100 %</w:t>
      </w:r>
    </w:p>
    <w:p>
      <w:pPr>
        <w:pStyle w:val="Normal"/>
        <w:rPr>
          <w:sz w:val="24"/>
        </w:rPr>
      </w:pPr>
      <w:r>
        <w:rPr>
          <w:sz w:val="24"/>
        </w:rPr>
        <w:t>** - Шанс, что закрыто = d100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------------------------- Бросок 1. Коридор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1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 Коридор d8 * 10 фу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 Коридор d8 * 10 футов с секретной дверью на d8 фу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 Коридор d8 * 10 футов и угол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 Коридор d8 * 10 футов и ловуш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 Коридор d8 * 10 футов и *сундук на d8 фу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 Коридор d8 * 10 футов с **дверью в конц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 Коридор d8 * 10 футов с западней на d8 фу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 Коридор d8 * 10 фу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 Коридор d8 * 10 футов и угол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 Конец коридо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1 Коридор d8 * 10 футов с ** дверью в конц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 Коридор d8 * 10 футов и угол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------------------------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-------------------------- Бросок 2. Что находится после угла (двери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12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 Комната d6*10 на d6*10 футов все стены: 15 % - ** дверь, 10 % * сундук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 Комната d8*10 на d8*10  - || ----- || ----- || ----- || ----- || ----- || ----- || ----- || 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 [1] коридор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 [1] коридор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 Дверь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 Выход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 Дверной проем вверх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 Дверной проем вниз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 Ключевая комната (NPC, или Монстр [6] и т.п.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 То же самое с 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1 То же самое с 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 Комната с монстрами [6]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------------------------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-------------------------- Бросок 3. Типы комна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1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 Кух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 Ванн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 Библиотека (не волшебная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 Библиотека (волшебная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 Студ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 Спаль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 Столов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 Комната охраны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 Камера заключ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 Казна (используйте таблицу DMG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1 Склад оружия или вооруж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 Друго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------------------------- </w:t>
      </w:r>
    </w:p>
    <w:p>
      <w:pPr>
        <w:pStyle w:val="Normal"/>
        <w:rPr>
          <w:sz w:val="24"/>
        </w:rPr>
      </w:pPr>
      <w:r>
        <w:rPr>
          <w:sz w:val="24"/>
        </w:rPr>
        <w:t xml:space="preserve">^ каждые 90 кв. футов комнаты - 10 % [7], 15 % - [6], NPC,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5 % - странные бесполезные вещи (например: каменные статуи, микстуры с наклейкой </w:t>
      </w:r>
    </w:p>
    <w:p>
      <w:pPr>
        <w:pStyle w:val="Normal"/>
        <w:rPr>
          <w:sz w:val="24"/>
        </w:rPr>
      </w:pPr>
      <w:r>
        <w:rPr>
          <w:sz w:val="24"/>
        </w:rPr>
        <w:t>"Заблуждение" и т.д.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 % - [Инструменты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-------------------------- Бросок 4. Типы тайни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8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 Тайник в стене. Запертый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 Тайник в полу. Запертый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3 Тайник в статуе. Запертый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 Тайник в стене. Запертый волшеб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 Тайник в рукоятке клинка +d4. (Кольца, маленькие шары, драгоценные камни и т.д.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 Тайник в мебели (открытый!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 Тайник в стене. Пустой. Опустошенны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 Тайник на другой стороне ок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--------------------------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--------------------------- Бросок 5. Типы ловушек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10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 Отравленный клинок [10]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 Символ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 Огненная запад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 Заклинание d6-го уров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 Ядовитая зме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 Иллюз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 Teleport thiev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 Взрыв (пожар) d8xd8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 Сама - разрушение (падающие камни, затопление и т.д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 Кислотный газ d6xd4 + системный шок (Смер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-------------------------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онечно, Вы можете изменять эти броски или дополнять их!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ругие Броски: монстры [6], сокровища [7], инструменты [8], ключевые вещи [9]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ти броски лучше написать отдельно для разных типов лабиринт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09:49:00Z</dcterms:created>
  <dc:creator>Игорь</dc:creator>
  <dc:description/>
  <dc:language>en-US</dc:language>
  <cp:lastModifiedBy>Игорь</cp:lastModifiedBy>
  <dcterms:modified xsi:type="dcterms:W3CDTF">2001-07-29T09:52:00Z</dcterms:modified>
  <cp:revision>2</cp:revision>
  <dc:subject/>
  <dc:title>                           Случайная накидка Лабиринтов</dc:title>
</cp:coreProperties>
</file>